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rPr/>
      </w:pPr>
      <w:r>
        <w:rPr>
          <w:b w:val="false"/>
        </w:rPr>
        <w:t>TABL. 4 (82).</w:t>
      </w:r>
      <w:r>
        <w:rPr/>
        <w:tab/>
        <w:t>DOCHODY I WYDATKI BUDŻETÓW GMIN NA 1 MIESZKAŃCA W 2017 R.</w:t>
      </w:r>
    </w:p>
    <w:p>
      <w:pPr>
        <w:pStyle w:val="Tyttabang"/>
        <w:rPr>
          <w:lang w:val="en-US"/>
        </w:rPr>
      </w:pPr>
      <w:r>
        <w:rPr>
          <w:lang w:val="en-US"/>
        </w:rPr>
        <w:t>REVENUE AND EXPENDITURE OF GMINAS BUDGETS PER CAPITA IN 2017</w:t>
      </w:r>
    </w:p>
    <w:p>
      <w:pPr>
        <w:sectPr>
          <w:headerReference w:type="even" r:id="rId2"/>
          <w:headerReference w:type="default" r:id="rId3"/>
          <w:type w:val="nextPage"/>
          <w:pgSz w:w="9978" w:h="14173"/>
          <w:pgMar w:left="964" w:right="964" w:gutter="397" w:header="737" w:top="1134" w:footer="0" w:bottom="1134"/>
          <w:pgNumType w:start="48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5"/>
        <w:gridCol w:w="501"/>
        <w:gridCol w:w="500"/>
        <w:gridCol w:w="500"/>
        <w:gridCol w:w="500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ow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w tym bieżąc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of which current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zł</w:t>
            </w:r>
            <w:r>
              <w:rPr/>
              <w:t xml:space="preserve">     in zl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makroregion województwo mazowieckie</w:t>
            </w:r>
          </w:p>
        </w:tc>
      </w:tr>
      <w:tr>
        <w:trPr/>
        <w:tc>
          <w:tcPr>
            <w:tcW w:w="3686" w:type="dxa"/>
            <w:gridSpan w:val="5"/>
            <w:tcBorders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>macroregion mazowieckie voivodship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53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8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59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86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66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5"/>
            <w:tcBorders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/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warszawski </w:t>
              <w:br/>
              <w:t>wschodn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>
                <w:b/>
              </w:rPr>
              <w:t>Powiat legionow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Gmina miejsk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Legiono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0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3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12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2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Seroc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05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5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15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4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Jabłonn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80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3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5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8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Nieporęt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16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4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88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57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Wielisze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44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7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59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8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>
                <w:b/>
              </w:rPr>
              <w:t>Powiat miń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Gminy m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Urban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Mińsk Mazowiec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4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1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5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82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Sulejówe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9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9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84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10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Hali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31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2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32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5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Kałuszy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9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3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4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5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Mrozy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1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7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16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60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Cegł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9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4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3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2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Dębe Wielki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6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5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84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52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Dobr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78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7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15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9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Jakub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74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8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90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4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Latowicz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2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8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4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83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Mińsk Mazowiec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3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5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15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5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Siennic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58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4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90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10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Stanisław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0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3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52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4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>
                <w:b/>
              </w:rPr>
              <w:t>Powiat otwoc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66" w:after="0"/>
              <w:rPr>
                <w:szCs w:val="14"/>
              </w:rPr>
            </w:pPr>
            <w:r>
              <w:rPr>
                <w:szCs w:val="14"/>
              </w:rPr>
              <w:t>Gminy m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Urban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Józef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27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7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61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9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Otwoc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9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6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6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9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66" w:after="0"/>
              <w:rPr/>
            </w:pPr>
            <w:r>
              <w:rPr/>
              <w:t>Karcze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13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2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7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572</w:t>
            </w:r>
          </w:p>
        </w:tc>
      </w:tr>
    </w:tbl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5"/>
        <w:gridCol w:w="501"/>
        <w:gridCol w:w="500"/>
        <w:gridCol w:w="500"/>
        <w:gridCol w:w="500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ow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w tym bieżąc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of which current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zł</w:t>
            </w:r>
            <w:r>
              <w:rPr/>
              <w:t xml:space="preserve">     in zl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cd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warszawski </w:t>
              <w:br/>
              <w:t xml:space="preserve">wschodn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 xml:space="preserve">Powiat otwo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>
                <w:lang w:val="pl-PL"/>
              </w:rPr>
              <w:t>Rural gm</w:t>
            </w:r>
            <w:r>
              <w:rPr/>
              <w:t>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Celesty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55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77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61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02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Kołbiel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12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00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12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43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Osiec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04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5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24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64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Sobienie-Jeziory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65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7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65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11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Wiązown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31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70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22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89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>
                <w:b/>
              </w:rPr>
              <w:t>Powiat wołomiń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>
                <w:szCs w:val="14"/>
              </w:rPr>
            </w:pPr>
            <w:r>
              <w:rPr>
                <w:szCs w:val="14"/>
              </w:rPr>
              <w:t>Gminy m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Urban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Kobyłk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20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21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45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72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Mar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56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44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06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87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Ząb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50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50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27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81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Zielonk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67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82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57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80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Radzymi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78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48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07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00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Tłuszcz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12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5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32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42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Wołomi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94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1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25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70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Dąbrówk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80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06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56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34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Jad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35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7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37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33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Klemb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83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19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92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84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Poświętn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35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4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61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86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Strachówk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71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7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21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17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warszawski </w:t>
              <w:br/>
              <w:t>zachodn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>
                <w:b/>
                <w:b/>
                <w:caps/>
              </w:rPr>
            </w:pPr>
            <w:r>
              <w:rPr>
                <w:b/>
              </w:rPr>
              <w:t>Powiat grodzi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>
                <w:szCs w:val="14"/>
              </w:rPr>
            </w:pPr>
            <w:r>
              <w:rPr>
                <w:szCs w:val="14"/>
              </w:rPr>
              <w:t>Gminy m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  <w:lang w:val="pl-PL"/>
              </w:rPr>
            </w:pPr>
            <w:r>
              <w:rPr>
                <w:lang w:val="pl-PL"/>
              </w:rPr>
              <w:t>Urban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Milanówe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90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19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99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47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Podkowa Leśn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82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23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99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24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Grodzisk Mazowiec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05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88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17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05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Bara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43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08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06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95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Jaktor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85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57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07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50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Żabia Wol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42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08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68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31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>
                <w:b/>
              </w:rPr>
              <w:t>Powiat nowodwor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>
                <w:szCs w:val="14"/>
              </w:rPr>
              <w:t>Gmina miejsk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38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63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85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49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222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37" w:top="1134" w:footer="0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tkaang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9978" w:h="14173"/>
          <w:pgMar w:left="964" w:right="964" w:gutter="0" w:header="73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4 (82).</w:t>
      </w:r>
      <w:r>
        <w:rPr/>
        <w:tab/>
        <w:t>DOCHODY I WYDATKI BUDŻETÓW GMIN NA 1 MIESZKAŃCA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REVENUE AND EXPENDITURE OF GMINAS BUDGETS PER CAPITA IN 2017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sectPr>
          <w:headerReference w:type="even" r:id="rId4"/>
          <w:headerReference w:type="default" r:id="rId5"/>
          <w:type w:val="nextPage"/>
          <w:pgSz w:w="9978" w:h="14173"/>
          <w:pgMar w:left="964" w:right="964" w:gutter="397" w:header="737" w:top="1134" w:footer="0" w:bottom="1134"/>
          <w:pgNumType w:start="48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5"/>
        <w:gridCol w:w="501"/>
        <w:gridCol w:w="500"/>
        <w:gridCol w:w="500"/>
        <w:gridCol w:w="500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ow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w tym bieżąc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of which current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zł</w:t>
            </w:r>
            <w:r>
              <w:rPr/>
              <w:t xml:space="preserve">     in zl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warszawski </w:t>
              <w:br/>
              <w:t xml:space="preserve">zachodn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wiat nowodwors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Nasiels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9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9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9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7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Zakroczym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5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8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6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4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Czos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8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0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7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7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Leonci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9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5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5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0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Pomiechówe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1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4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7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8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>
                <w:b/>
              </w:rPr>
              <w:t>Powiat piaseczyń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Góra Kalwari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0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6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5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6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Konstancin-Jeziorn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7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5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3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0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Piaseczn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3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6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1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4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Tarczy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1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8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4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9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Lesznowol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8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9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55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6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Prażm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4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6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1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7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pruszkow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Gminy m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Urban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Piast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8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0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2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9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Pruszk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7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2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9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6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Brwi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6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0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1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0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Michałowic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8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1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5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3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Nadarzy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1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9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19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0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Raszy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0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2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2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3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>
                <w:b/>
              </w:rPr>
              <w:t>Powiat warszawski zachodn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Błoni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1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1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1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7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Łomian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6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9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6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0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1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2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51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8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Izabeli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0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8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8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7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Kampinos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8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5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1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7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Leszn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1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2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4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5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Stare Babic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1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4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7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95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5"/>
        <w:gridCol w:w="501"/>
        <w:gridCol w:w="500"/>
        <w:gridCol w:w="500"/>
        <w:gridCol w:w="500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ow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w tym bieżąc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of which current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zł</w:t>
            </w:r>
            <w:r>
              <w:rPr/>
              <w:t xml:space="preserve">     in zl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ciechanow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>
                <w:b/>
              </w:rPr>
              <w:t>Powiat ciechanow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>
                <w:szCs w:val="14"/>
              </w:rPr>
              <w:t>Gmina miejsk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9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2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31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56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Glinojec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44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7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27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2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Ciecha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45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0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20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34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Gołymin-Ośrode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37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7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37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6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Grudus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31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6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28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5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Ojrzeń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56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5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46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1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Opinogóra Górn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8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6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32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32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Regimi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40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2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27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74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Sońs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6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1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81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45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>
                <w:b/>
              </w:rPr>
              <w:t>Powiat mław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>
                <w:szCs w:val="14"/>
              </w:rPr>
              <w:t>Gmina miejsk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5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3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20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54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Dzierzgo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54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1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92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7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Lipowiec Kościelny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83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3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33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59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Radza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70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7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97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34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Strzego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49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7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40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57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Stups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72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8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04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5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Szreńs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45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7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71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4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Szydło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6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4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32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76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67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7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24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3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Wiśnie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27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5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5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72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>
                <w:b/>
              </w:rPr>
              <w:t>Powiat płoń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Gminy m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Urban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Płońs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8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6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20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76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Raciąż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09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4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19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46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Babosze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37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5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54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6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7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4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2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52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Dzierzążni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28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6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3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5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Joniec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80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4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71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3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Narusze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81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0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38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2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Nowe Miast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4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3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1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74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Płońs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8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3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83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46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Raciąż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0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4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3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31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Sochoci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9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6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27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77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Załus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44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8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94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260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37" w:top="1134" w:footer="0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tkaang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9978" w:h="14173"/>
          <w:pgMar w:left="964" w:right="964" w:gutter="0" w:header="73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4 (82).</w:t>
      </w:r>
      <w:r>
        <w:rPr/>
        <w:tab/>
        <w:t>DOCHODY I WYDATKI BUDŻETÓW GMIN NA 1 MIESZKAŃCA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REVENUE AND EXPENDITURE OF GMINAS BUDGETS PER CAPITA IN 2017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sectPr>
          <w:headerReference w:type="even" r:id="rId6"/>
          <w:headerReference w:type="default" r:id="rId7"/>
          <w:type w:val="nextPage"/>
          <w:pgSz w:w="9978" w:h="14173"/>
          <w:pgMar w:left="964" w:right="964" w:gutter="397" w:header="737" w:top="1134" w:footer="0" w:bottom="1134"/>
          <w:pgNumType w:start="48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5"/>
        <w:gridCol w:w="501"/>
        <w:gridCol w:w="500"/>
        <w:gridCol w:w="500"/>
        <w:gridCol w:w="500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ow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w tym bieżąc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of which current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zł</w:t>
            </w:r>
            <w:r>
              <w:rPr/>
              <w:t xml:space="preserve">     in zl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cd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ciechanows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>
                <w:b/>
              </w:rPr>
              <w:t>Powiat pułtu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Pułtus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6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3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2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9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Gzy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4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4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8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1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Obryt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0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8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0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3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Pokrzywnic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7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6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3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6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Świercz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5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5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8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1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Winnic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0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0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9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1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Zatory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6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9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2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8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>
                <w:b/>
              </w:rPr>
              <w:t>Powiat żuromiń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Bieżuń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0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8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4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3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Żuromi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9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5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6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8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Kuczbork-Osad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6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3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2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1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Lubowidz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6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8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2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5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Lutoci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2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6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0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Siemiątko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6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1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6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0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ostrołęc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>
                <w:b/>
              </w:rPr>
              <w:t>Powiat makow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>
                <w:szCs w:val="14"/>
              </w:rPr>
              <w:t>Gmina miejsk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Maków Mazowiec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3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2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4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0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66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4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3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3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Czerwonk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1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9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0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7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Karnie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3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0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4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8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Krasnosielc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6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5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3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Młynarz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5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0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2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5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Płoniawy-Bramur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6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7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5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1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Rzewni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4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7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8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5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Sypnie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1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0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6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6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>Szelk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6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5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1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6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0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1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7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9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83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5"/>
        <w:gridCol w:w="501"/>
        <w:gridCol w:w="500"/>
        <w:gridCol w:w="500"/>
        <w:gridCol w:w="500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ow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w tym bieżąc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of which current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zł</w:t>
            </w:r>
            <w:r>
              <w:rPr/>
              <w:t xml:space="preserve">     in zl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cd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ostrołęckI </w:t>
            </w:r>
            <w:r>
              <w:rPr>
                <w:b/>
                <w:szCs w:val="14"/>
              </w:rPr>
              <w:t xml:space="preserve">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wiat ostrołę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  <w:lang w:val="pl-PL"/>
              </w:rPr>
            </w:pPr>
            <w:r>
              <w:rPr>
                <w:lang w:val="pl-PL"/>
              </w:rPr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Barano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38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4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9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6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Czarni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0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3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93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3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Czerwi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62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2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9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9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Goworo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9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4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31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2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Kadzidł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8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3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47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4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Lelis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10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5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8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4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Łys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57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7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65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9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Olszewo-Bor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7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6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31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5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Rzekuń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4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76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4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6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Troszy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3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2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15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8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>Powiat ostrow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>
                <w:szCs w:val="14"/>
              </w:rPr>
              <w:t>Gmina miejsk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Ostrów Mazowieck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7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0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6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40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Bro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63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5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7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1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Andrzeje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43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8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42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0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Boguty-Pian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13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8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8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4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Małkinia Górn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8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4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37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7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Nur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3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2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3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8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Ostrów Mazowieck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4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0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3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5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Stary Lubotyń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1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6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91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6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Szulborze Wielki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1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0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3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42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Wąse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61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5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45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8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Zaręby Kościeln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41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0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7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6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>Powiat przasny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>
                <w:szCs w:val="14"/>
              </w:rPr>
              <w:t>Gmina miejsk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Przasnysz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6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4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12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1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Chorzel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7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9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0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7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2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Czernice Borow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6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0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11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7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Jednorożec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4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7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4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2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Krasn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05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76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51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2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Krzynowłoga Mał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2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1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3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8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2" w:after="0"/>
              <w:rPr/>
            </w:pPr>
            <w:r>
              <w:rPr/>
              <w:t>Przasnysz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0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7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44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442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37" w:top="1134" w:footer="0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tkaang"/>
        <w:rPr>
          <w:sz w:val="2"/>
          <w:lang w:val="pl-PL"/>
        </w:rPr>
      </w:pPr>
      <w:r>
        <w:rPr>
          <w:sz w:val="2"/>
          <w:lang w:val="pl-PL"/>
        </w:rPr>
      </w:r>
    </w:p>
    <w:p>
      <w:pPr>
        <w:sectPr>
          <w:type w:val="continuous"/>
          <w:pgSz w:w="9978" w:h="14173"/>
          <w:pgMar w:left="964" w:right="964" w:gutter="0" w:header="73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4 (82).</w:t>
      </w:r>
      <w:r>
        <w:rPr/>
        <w:tab/>
        <w:t>DOCHODY I WYDATKI BUDŻETÓW GMIN NA 1 MIESZKAŃCA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REVENUE AND EXPENDITURE OF GMINAS BUDGETS PER CAPITA IN 2017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sectPr>
          <w:headerReference w:type="even" r:id="rId8"/>
          <w:headerReference w:type="default" r:id="rId9"/>
          <w:type w:val="nextPage"/>
          <w:pgSz w:w="9978" w:h="14173"/>
          <w:pgMar w:left="964" w:right="964" w:gutter="397" w:header="737" w:top="1134" w:footer="0" w:bottom="1134"/>
          <w:pgNumType w:start="48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5"/>
        <w:gridCol w:w="501"/>
        <w:gridCol w:w="500"/>
        <w:gridCol w:w="500"/>
        <w:gridCol w:w="500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ow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w tym bieżąc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of which current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zł</w:t>
            </w:r>
            <w:r>
              <w:rPr/>
              <w:t xml:space="preserve">     in zl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cd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ostrołę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>
                <w:b/>
              </w:rPr>
              <w:t>Powiat wyszkow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Wyszk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07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9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18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33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Brańszczy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07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7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4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54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Długosiodł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60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3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59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10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Rząśni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61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9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68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20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Somiank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66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6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14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84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Zabrodzi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51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2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44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3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radom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>
                <w:b/>
              </w:rPr>
              <w:t>Powiat białobrze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Białobrzeg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01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0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6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51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Wyśmierzyc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6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2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22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84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Promn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03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9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84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1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Radza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5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8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4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6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Stara Błotnic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6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0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92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9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Stromiec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62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5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56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83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>
                <w:b/>
              </w:rPr>
              <w:t>Powiat kozienic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Kozienic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02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37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63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2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Garbatka-Letnisk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5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4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00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31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Głowacz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1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1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89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76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Gniewosz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08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0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3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1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Grabów nad Pilicą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49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5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45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02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Magnusze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80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8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43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0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Sieciech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85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2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85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2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>
                <w:b/>
              </w:rPr>
              <w:t>Powiat lip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Lipsk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58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9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9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8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4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Chotcz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9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1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8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84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Ciepiel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64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0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41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75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Rzeczni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24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6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29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59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Sienn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2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4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48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80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4" w:after="0"/>
              <w:rPr/>
            </w:pPr>
            <w:r>
              <w:rPr/>
              <w:t>Solec nad Wisłą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53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5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59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91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5"/>
        <w:gridCol w:w="501"/>
        <w:gridCol w:w="500"/>
        <w:gridCol w:w="500"/>
        <w:gridCol w:w="500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ow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w tym bieżąc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of which current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zł</w:t>
            </w:r>
            <w:r>
              <w:rPr/>
              <w:t xml:space="preserve">     in zl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cd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radomski</w:t>
            </w:r>
            <w:r>
              <w:rPr>
                <w:b/>
                <w:szCs w:val="14"/>
              </w:rPr>
              <w:t xml:space="preserve"> 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>
                <w:b/>
              </w:rPr>
              <w:t>Powiat przysu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Przysuch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37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4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2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5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Borkowic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3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5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0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56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Gielni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71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8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49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34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Klw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63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4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13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6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Odrzywół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1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5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26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39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Potwor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70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4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25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31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Rusi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2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5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7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2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Wieniaw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26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3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90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1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>
                <w:b/>
              </w:rPr>
              <w:t>Powiat radom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>
                <w:szCs w:val="14"/>
              </w:rPr>
              <w:t>Gmina miejsk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Pion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5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8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88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18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Iłż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0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8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28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2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Skarysze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39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5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41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3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Gózd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44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4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34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4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Jastrzębi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31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9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69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77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Jedlińs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23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5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6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82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Jedlnia-Letnisk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85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5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84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9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Kowal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9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5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2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6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Pion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0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3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6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8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Przyty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38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5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41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4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Wierzbic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63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7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66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20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Wola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32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5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39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78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Zakrze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33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7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45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42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>
                <w:b/>
              </w:rPr>
              <w:t>Powiat szydłowiec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Szydłowiec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76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0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74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36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Chlewisk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6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1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3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77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Jastrząb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62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6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64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3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Mir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68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7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76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9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Orońsk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0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7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8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8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6" w:after="0"/>
              <w:rPr/>
            </w:pPr>
            <w:r>
              <w:rPr/>
              <w:t>Zwoleń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7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9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6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398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37" w:top="1134" w:footer="0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tkaang"/>
        <w:rPr>
          <w:sz w:val="2"/>
          <w:lang w:val="pl-PL"/>
        </w:rPr>
      </w:pPr>
      <w:r>
        <w:rPr>
          <w:sz w:val="2"/>
          <w:lang w:val="pl-PL"/>
        </w:rPr>
      </w:r>
    </w:p>
    <w:p>
      <w:pPr>
        <w:sectPr>
          <w:type w:val="continuous"/>
          <w:pgSz w:w="9978" w:h="14173"/>
          <w:pgMar w:left="964" w:right="964" w:gutter="0" w:header="73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4 (82).</w:t>
      </w:r>
      <w:r>
        <w:rPr/>
        <w:tab/>
        <w:t>DOCHODY I WYDATKI BUDŻETÓW GMIN NA 1 MIESZKAŃCA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REVENUE AND EXPENDITURE OF GMINAS BUDGETS PER CAPITA IN 2017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sectPr>
          <w:headerReference w:type="even" r:id="rId10"/>
          <w:headerReference w:type="default" r:id="rId11"/>
          <w:type w:val="nextPage"/>
          <w:pgSz w:w="9978" w:h="14173"/>
          <w:pgMar w:left="964" w:right="964" w:gutter="397" w:header="737" w:top="1134" w:footer="0" w:bottom="1134"/>
          <w:pgNumType w:start="49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5"/>
        <w:gridCol w:w="501"/>
        <w:gridCol w:w="500"/>
        <w:gridCol w:w="500"/>
        <w:gridCol w:w="500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ow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w tym bieżąc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of which current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zł</w:t>
            </w:r>
            <w:r>
              <w:rPr/>
              <w:t xml:space="preserve">     in zl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cd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radomski</w:t>
            </w:r>
            <w:r>
              <w:rPr>
                <w:b/>
                <w:szCs w:val="14"/>
              </w:rPr>
              <w:t xml:space="preserve">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 xml:space="preserve">Powiat zwoleńs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8" w:after="0"/>
              <w:rPr/>
            </w:pPr>
            <w:r>
              <w:rPr/>
              <w:t>Kaza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81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3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98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10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8" w:after="0"/>
              <w:rPr/>
            </w:pPr>
            <w:r>
              <w:rPr/>
              <w:t>Policzn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93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5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27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50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8" w:after="0"/>
              <w:rPr/>
            </w:pPr>
            <w:r>
              <w:rPr/>
              <w:t>Przyłę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34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7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36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84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8" w:after="0"/>
              <w:rPr/>
            </w:pPr>
            <w:r>
              <w:rPr/>
              <w:t>Tcz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67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7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86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07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8" w:after="0"/>
              <w:rPr>
                <w:b/>
                <w:b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płoc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8" w:after="0"/>
              <w:rPr/>
            </w:pPr>
            <w:r>
              <w:rPr>
                <w:b/>
              </w:rPr>
              <w:t>Powiat gostyniń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8" w:after="0"/>
              <w:rPr/>
            </w:pPr>
            <w:r>
              <w:rPr>
                <w:szCs w:val="14"/>
              </w:rPr>
              <w:t>Gmina miejsk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8" w:after="0"/>
              <w:rPr/>
            </w:pPr>
            <w:r>
              <w:rPr/>
              <w:t>Gostyni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57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74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69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16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>
                <w:lang w:val="pl-PL"/>
              </w:rPr>
              <w:t>Rural gm</w:t>
            </w:r>
            <w:r>
              <w:rPr/>
              <w:t>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8" w:after="0"/>
              <w:rPr/>
            </w:pPr>
            <w:r>
              <w:rPr/>
              <w:t>Gostyni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90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5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93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38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8" w:after="0"/>
              <w:rPr/>
            </w:pPr>
            <w:r>
              <w:rPr/>
              <w:t>Pacyn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63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9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56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21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8" w:after="0"/>
              <w:rPr/>
            </w:pPr>
            <w:r>
              <w:rPr/>
              <w:t>Sanni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82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0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64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58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8" w:after="0"/>
              <w:rPr/>
            </w:pPr>
            <w:r>
              <w:rPr/>
              <w:t>Szczawin Kościelny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97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3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95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68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8" w:after="0"/>
              <w:rPr>
                <w:b/>
                <w:b/>
                <w:caps/>
              </w:rPr>
            </w:pPr>
            <w:r>
              <w:rPr>
                <w:b/>
              </w:rPr>
              <w:t>Powiat płoc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8" w:after="0"/>
              <w:rPr/>
            </w:pPr>
            <w:r>
              <w:rPr/>
              <w:t>Drobi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54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6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77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22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8" w:after="0"/>
              <w:rPr/>
            </w:pPr>
            <w:r>
              <w:rPr/>
              <w:t>Gąbi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17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47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23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61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8" w:after="0"/>
              <w:rPr/>
            </w:pPr>
            <w:r>
              <w:rPr/>
              <w:t>Wyszogród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15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2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05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71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8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8" w:after="0"/>
              <w:rPr/>
            </w:pPr>
            <w:r>
              <w:rPr/>
              <w:t>Biels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95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34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80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48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8" w:after="0"/>
              <w:rPr/>
            </w:pPr>
            <w:r>
              <w:rPr/>
              <w:t>Bodza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13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36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32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80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8" w:after="0"/>
              <w:rPr/>
            </w:pPr>
            <w:r>
              <w:rPr/>
              <w:t>Brudzeń Duży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72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6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73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43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8" w:after="0"/>
              <w:rPr/>
            </w:pPr>
            <w:r>
              <w:rPr/>
              <w:t>Bulko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34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4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40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02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8" w:after="0"/>
              <w:rPr/>
            </w:pPr>
            <w:r>
              <w:rPr/>
              <w:t>Łąc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95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94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94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64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8" w:after="0"/>
              <w:rPr/>
            </w:pPr>
            <w:r>
              <w:rPr/>
              <w:t>Mała Wieś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19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4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25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86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8" w:after="0"/>
              <w:rPr/>
            </w:pPr>
            <w:r>
              <w:rPr/>
              <w:t>Nowy Duni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92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35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27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60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8" w:after="0"/>
              <w:rPr/>
            </w:pPr>
            <w:r>
              <w:rPr/>
              <w:t>Radzano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97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84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99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54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8" w:after="0"/>
              <w:rPr/>
            </w:pPr>
            <w:r>
              <w:rPr/>
              <w:t>Słubic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35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3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08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97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8" w:after="0"/>
              <w:rPr/>
            </w:pPr>
            <w:r>
              <w:rPr/>
              <w:t>Słupn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33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48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60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09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8" w:after="0"/>
              <w:rPr/>
            </w:pPr>
            <w:r>
              <w:rPr/>
              <w:t>Stara Biał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51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64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45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67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8" w:after="0"/>
              <w:rPr/>
            </w:pPr>
            <w:r>
              <w:rPr/>
              <w:t>Staroźreby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33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4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28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11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>Powiat sierpec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8" w:after="0"/>
              <w:rPr/>
            </w:pPr>
            <w:r>
              <w:rPr>
                <w:szCs w:val="14"/>
              </w:rPr>
              <w:t>Gmina miejsk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8" w:after="0"/>
              <w:rPr/>
            </w:pPr>
            <w:r>
              <w:rPr/>
              <w:t>Sierpc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77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00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67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330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5"/>
        <w:gridCol w:w="501"/>
        <w:gridCol w:w="500"/>
        <w:gridCol w:w="500"/>
        <w:gridCol w:w="500"/>
      </w:tblGrid>
      <w:tr>
        <w:trPr>
          <w:cantSplit w:val="true"/>
        </w:trPr>
        <w:tc>
          <w:tcPr>
            <w:tcW w:w="1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ow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w tym bieżąc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of which current</w:t>
            </w:r>
          </w:p>
        </w:tc>
      </w:tr>
      <w:tr>
        <w:trPr>
          <w:cantSplit w:val="true"/>
        </w:trPr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zł</w:t>
            </w:r>
            <w:r>
              <w:rPr/>
              <w:t xml:space="preserve">     in zl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cd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pło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 xml:space="preserve">Powiat sierpe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2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2" w:after="0"/>
              <w:rPr/>
            </w:pPr>
            <w:r>
              <w:rPr/>
              <w:t>Gozdo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46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5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73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13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2" w:after="0"/>
              <w:rPr/>
            </w:pPr>
            <w:r>
              <w:rPr/>
              <w:t>Mocho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41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4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01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17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2" w:after="0"/>
              <w:rPr/>
            </w:pPr>
            <w:r>
              <w:rPr/>
              <w:t>Rościsze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49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3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58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92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2" w:after="0"/>
              <w:rPr/>
            </w:pPr>
            <w:r>
              <w:rPr/>
              <w:t>Sierpc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29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5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31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13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2" w:after="0"/>
              <w:rPr/>
            </w:pPr>
            <w:r>
              <w:rPr/>
              <w:t>Szczutow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47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3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91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14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2" w:after="0"/>
              <w:rPr/>
            </w:pPr>
            <w:r>
              <w:rPr/>
              <w:t>Zawidz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83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3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12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62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2" w:after="0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siedlec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2" w:after="0"/>
              <w:rPr>
                <w:b/>
                <w:b/>
                <w:caps/>
              </w:rPr>
            </w:pPr>
            <w:r>
              <w:rPr>
                <w:b/>
              </w:rPr>
              <w:t>Powiat garwoliń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2" w:after="0"/>
              <w:rPr>
                <w:szCs w:val="14"/>
              </w:rPr>
            </w:pPr>
            <w:r>
              <w:rPr>
                <w:szCs w:val="14"/>
              </w:rPr>
              <w:t>Gminy m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  <w:lang w:val="pl-PL"/>
              </w:rPr>
            </w:pPr>
            <w:r>
              <w:rPr>
                <w:lang w:val="pl-PL"/>
              </w:rPr>
              <w:t>Urban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2" w:after="0"/>
              <w:rPr/>
            </w:pPr>
            <w:r>
              <w:rPr/>
              <w:t>Garwoli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45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5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72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99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2" w:after="0"/>
              <w:rPr/>
            </w:pPr>
            <w:r>
              <w:rPr/>
              <w:t>Łaskarze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58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3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55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07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2" w:after="0"/>
              <w:rPr/>
            </w:pPr>
            <w:r>
              <w:rPr/>
              <w:t>Pilaw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16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1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32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55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2" w:after="0"/>
              <w:rPr/>
            </w:pPr>
            <w:r>
              <w:rPr/>
              <w:t>Żelech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07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6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38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49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2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2" w:after="0"/>
              <w:rPr/>
            </w:pPr>
            <w:r>
              <w:rPr/>
              <w:t>Borowi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17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4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37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50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2" w:after="0"/>
              <w:rPr/>
            </w:pPr>
            <w:r>
              <w:rPr/>
              <w:t>Garwoli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06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4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23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48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2" w:after="0"/>
              <w:rPr/>
            </w:pPr>
            <w:r>
              <w:rPr/>
              <w:t>Górzn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60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5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37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47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2" w:after="0"/>
              <w:rPr/>
            </w:pPr>
            <w:r>
              <w:rPr/>
              <w:t>Łaskarze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20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4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99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75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2" w:after="0"/>
              <w:rPr/>
            </w:pPr>
            <w:r>
              <w:rPr/>
              <w:t>Maciejowic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29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7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59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76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2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23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3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14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62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2" w:after="0"/>
              <w:rPr/>
            </w:pPr>
            <w:r>
              <w:rPr/>
              <w:t>Parys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78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3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70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80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2" w:after="0"/>
              <w:rPr/>
            </w:pPr>
            <w:r>
              <w:rPr/>
              <w:t>Sobole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23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9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22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57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2" w:after="0"/>
              <w:rPr/>
            </w:pPr>
            <w:r>
              <w:rPr/>
              <w:t>Troja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14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9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08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59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2" w:after="0"/>
              <w:rPr/>
            </w:pPr>
            <w:r>
              <w:rPr/>
              <w:t>Wilg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70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5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51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12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łosic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2" w:after="0"/>
              <w:rPr/>
            </w:pPr>
            <w:r>
              <w:rPr/>
              <w:t>Łosic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63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0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71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34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2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2" w:after="0"/>
              <w:rPr/>
            </w:pPr>
            <w:r>
              <w:rPr/>
              <w:t>Huszle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58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5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27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17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2" w:after="0"/>
              <w:rPr/>
            </w:pPr>
            <w:r>
              <w:rPr/>
              <w:t>Olszank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19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5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04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02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2" w:after="0"/>
              <w:rPr/>
            </w:pPr>
            <w:r>
              <w:rPr/>
              <w:t>Plater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37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7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21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90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2" w:after="0"/>
              <w:rPr/>
            </w:pPr>
            <w:r>
              <w:rPr/>
              <w:t>Sarna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39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83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96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76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2" w:after="0"/>
              <w:rPr/>
            </w:pPr>
            <w:r>
              <w:rPr/>
              <w:t>Stara Kornic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94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6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03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73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2" w:after="0"/>
              <w:rPr>
                <w:b/>
                <w:b/>
                <w:caps/>
              </w:rPr>
            </w:pPr>
            <w:r>
              <w:rPr>
                <w:b/>
              </w:rPr>
              <w:t>Powiat siedlec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2" w:after="0"/>
              <w:rPr/>
            </w:pPr>
            <w:r>
              <w:rPr/>
              <w:t>Mordy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15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2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31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689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37" w:top="1134" w:footer="0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tkaang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9978" w:h="14173"/>
          <w:pgMar w:left="964" w:right="964" w:gutter="0" w:header="73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yttabpol"/>
        <w:rPr/>
      </w:pPr>
      <w:r>
        <w:rPr>
          <w:b w:val="false"/>
        </w:rPr>
        <w:t>TABL. 4 (82).</w:t>
      </w:r>
      <w:r>
        <w:rPr/>
        <w:tab/>
        <w:t>DOCHODY I WYDATKI BUDŻETÓW GMIN NA 1 MIESZKAŃCA W 2017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REVENUE AND EXPENDITURE OF GMINAS BUDGETS PER CAPITA IN 2017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p>
      <w:pPr>
        <w:sectPr>
          <w:headerReference w:type="even" r:id="rId12"/>
          <w:headerReference w:type="default" r:id="rId13"/>
          <w:type w:val="nextPage"/>
          <w:pgSz w:w="9978" w:h="14173"/>
          <w:pgMar w:left="964" w:right="964" w:gutter="397" w:header="737" w:top="1134" w:footer="0" w:bottom="1134"/>
          <w:pgNumType w:start="49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5"/>
        <w:gridCol w:w="501"/>
        <w:gridCol w:w="500"/>
        <w:gridCol w:w="500"/>
        <w:gridCol w:w="500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ow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w tym bieżąc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of which current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zł</w:t>
            </w:r>
            <w:r>
              <w:rPr/>
              <w:t xml:space="preserve">     in zl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cd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siedlecki </w:t>
            </w:r>
            <w:r>
              <w:rPr>
                <w:b/>
                <w:szCs w:val="14"/>
              </w:rPr>
              <w:t xml:space="preserve">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1" w:after="0"/>
              <w:rPr>
                <w:b/>
                <w:b/>
                <w:caps/>
              </w:rPr>
            </w:pPr>
            <w:r>
              <w:rPr>
                <w:b/>
              </w:rPr>
              <w:t xml:space="preserve">Powiat siedle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1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  <w:lang w:val="pl-PL"/>
              </w:rPr>
            </w:pPr>
            <w:r>
              <w:rPr>
                <w:lang w:val="pl-PL"/>
              </w:rPr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Domanic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94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95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98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33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Korcze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52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32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59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43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Kotuń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10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27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10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54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Mokobody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09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04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21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46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Paprotni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75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34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53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09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Przesmy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96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85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51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31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Siedlc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12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87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15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37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Skórzec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68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11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52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72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Suchożebry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30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70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56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46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Wiśnie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95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15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15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40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Wodyni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60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20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62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85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Zbuczy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65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25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54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08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>
                <w:b/>
              </w:rPr>
              <w:t>Powiat sokołow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>
                <w:szCs w:val="14"/>
              </w:rPr>
              <w:t>Gmina miejsk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19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24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38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09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Kosów Lac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03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63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80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43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1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Bielany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49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96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32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81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Cera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89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12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729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49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Jabłonna Lack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78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25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74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04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Rep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80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29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99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21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Sabni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05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36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99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25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Sokołów Podlas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77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45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61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32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Sterdyń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03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14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34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08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>
                <w:b/>
              </w:rPr>
              <w:t>Powiat węgrow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>
                <w:szCs w:val="14"/>
              </w:rPr>
              <w:t>Gmina miejsk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60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62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44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79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Łoch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40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51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51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72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51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Grębk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49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32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22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90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Korytnic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94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85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83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72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Li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17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38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08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56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Miedzn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91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13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61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39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51" w:after="0"/>
              <w:rPr/>
            </w:pPr>
            <w:r>
              <w:rPr/>
              <w:t>Sadown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22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98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27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717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5"/>
        <w:gridCol w:w="501"/>
        <w:gridCol w:w="500"/>
        <w:gridCol w:w="500"/>
        <w:gridCol w:w="500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venue</w:t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ow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w tym bieżąc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of which current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kaang"/>
              <w:snapToGrid w:val="false"/>
              <w:ind w:hanging="0"/>
              <w:rPr>
                <w:szCs w:val="12"/>
                <w:vertAlign w:val="superscript"/>
                <w:lang w:val="en-US"/>
              </w:rPr>
            </w:pPr>
            <w:r>
              <w:rPr>
                <w:szCs w:val="12"/>
                <w:vertAlign w:val="superscript"/>
                <w:lang w:val="en-US"/>
              </w:rPr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zł</w:t>
            </w:r>
            <w:r>
              <w:rPr/>
              <w:t xml:space="preserve">     in zl</w:t>
            </w:r>
          </w:p>
        </w:tc>
      </w:tr>
      <w:tr>
        <w:trPr/>
        <w:tc>
          <w:tcPr>
            <w:tcW w:w="3686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siedle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 xml:space="preserve">Powiat węgrow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Gminy wiejskie (dok.)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>
                <w:lang w:val="pl-PL"/>
              </w:rPr>
              <w:t>Rural gmi</w:t>
            </w:r>
            <w:r>
              <w:rPr/>
              <w:t>nas (cont.)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Stoczek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8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1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9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5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Wierzbn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4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5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7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6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ŻYRARDOW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>
                <w:b/>
              </w:rPr>
              <w:t>Powiat grójec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Grójec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5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8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5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4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Mogielnic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3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3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13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6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Nowe Miasto nad Pilicą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6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4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4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2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Wark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8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9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9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1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Belsk Duży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4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0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5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30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Błęd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4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14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8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3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Chy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3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2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4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9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Goszczy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0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3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9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8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Jasieniec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6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6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4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8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Pniewy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9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4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92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2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>
                <w:b/>
              </w:rPr>
              <w:t>Powiat sochaczew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>
                <w:szCs w:val="14"/>
              </w:rPr>
              <w:t>Gmina miejsk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Sochacze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6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1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5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69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Broch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6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5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6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2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Ił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26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2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9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1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Młodzieszy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77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6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46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91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Nowa Such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6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6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71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25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Rybno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2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0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87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43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Sochacze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8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0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7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88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Teresin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82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8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3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76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>
                <w:b/>
              </w:rPr>
              <w:t>Powiat żyrardowski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>
                <w:szCs w:val="14"/>
              </w:rPr>
              <w:t>Gmina miejsk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Żyrard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1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2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80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04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Mszczonów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3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7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1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9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27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27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Puszcza Mariańska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70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09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1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17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Radziejowice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25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38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84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72</w:t>
            </w:r>
          </w:p>
        </w:tc>
      </w:tr>
      <w:tr>
        <w:trPr/>
        <w:tc>
          <w:tcPr>
            <w:tcW w:w="168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27" w:leader="dot"/>
              </w:tabs>
              <w:spacing w:before="40" w:after="0"/>
              <w:rPr/>
            </w:pPr>
            <w:r>
              <w:rPr/>
              <w:t>Wiskitki</w:t>
              <w:tab/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41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53</w:t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18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34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37" w:top="1134" w:footer="0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tkaang"/>
        <w:numPr>
          <w:ilvl w:val="0"/>
          <w:numId w:val="0"/>
        </w:numPr>
        <w:ind w:firstLine="170"/>
        <w:rPr>
          <w:sz w:val="2"/>
          <w:lang w:val="pl-PL"/>
        </w:rPr>
      </w:pPr>
      <w:r>
        <w:rPr>
          <w:sz w:val="2"/>
          <w:lang w:val="pl-PL"/>
        </w:rPr>
      </w:r>
    </w:p>
    <w:p>
      <w:pPr>
        <w:sectPr>
          <w:type w:val="continuous"/>
          <w:pgSz w:w="9978" w:h="14173"/>
          <w:pgMar w:left="964" w:right="964" w:gutter="0" w:header="73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yttabpol"/>
        <w:spacing w:before="0" w:after="40"/>
        <w:ind w:left="0" w:hanging="0"/>
        <w:rPr>
          <w:sz w:val="8"/>
        </w:rPr>
      </w:pPr>
      <w:r>
        <w:rPr>
          <w:sz w:val="8"/>
        </w:rPr>
      </w:r>
    </w:p>
    <w:sectPr>
      <w:headerReference w:type="even" r:id="rId14"/>
      <w:headerReference w:type="default" r:id="rId15"/>
      <w:type w:val="nextPage"/>
      <w:pgSz w:w="9978" w:h="14173"/>
      <w:pgMar w:left="964" w:right="964" w:gutter="397" w:header="737" w:top="1134" w:footer="0" w:bottom="1134"/>
      <w:pgNumType w:start="4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FINANSE PUBLICZN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8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8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PUBLIC FINAN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9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9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firstLine="36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FINANSE PUBLICZNE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21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9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9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PUBLIC FINANC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9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9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FINANSE PUBLICZN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2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62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7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62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86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7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86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firstLine="36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87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87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PUBLIC FINANC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8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8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FINANSE PUBLICZN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8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8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i/>
        <w:sz w:val="14"/>
      </w:rPr>
      <w:t>PUBLIC  FINANC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88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37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88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679950" cy="0"/>
              <wp:effectExtent l="0" t="5080" r="0" b="5080"/>
              <wp:wrapTopAndBottom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68.4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60" w:firstLine="360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  <w:t>FINANSE  PUBLICZN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0223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489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8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489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679950" cy="0"/>
              <wp:effectExtent l="0" t="5080" r="0" b="5080"/>
              <wp:wrapTopAndBottom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68.4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PUBLIC FINANC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9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9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FINANSE PUBLICZN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9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9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2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7:00Z</dcterms:created>
  <dc:creator>Małgorzata Kloz</dc:creator>
  <dc:description/>
  <cp:keywords/>
  <dc:language>en-US</dc:language>
  <cp:lastModifiedBy>Cieciora Iwona</cp:lastModifiedBy>
  <cp:lastPrinted>2015-09-04T13:00:00Z</cp:lastPrinted>
  <dcterms:modified xsi:type="dcterms:W3CDTF">2018-12-17T08:19:00Z</dcterms:modified>
  <cp:revision>10</cp:revision>
  <dc:subject/>
  <dc:title>c)    szkołach filialnych,</dc:title>
</cp:coreProperties>
</file>